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930 /2023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3. március 30-a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ábbiak szerint előterjesztjük a lejárt idejű határozat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83209571"/>
      <w:bookmarkStart w:id="6" w:name="_Hlk83209571"/>
      <w:bookmarkEnd w:id="6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/2023. (II. 3.) határozata</w:t>
      </w:r>
    </w:p>
    <w:p>
      <w:pPr>
        <w:pStyle w:val="Bekezds"/>
        <w:widowControl w:val="false"/>
        <w:numPr>
          <w:ilvl w:val="0"/>
          <w:numId w:val="1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158/2022. (IX. 13.) határozatával jóváhagyta a GINOP-7.1.9-17-2017-00003 azonosítószámú</w:t>
      </w:r>
      <w:r>
        <w:rPr>
          <w:rFonts w:cs="Arial" w:ascii="Arial" w:hAnsi="Arial"/>
          <w:i/>
          <w:iCs/>
          <w:sz w:val="22"/>
          <w:szCs w:val="22"/>
        </w:rPr>
        <w:t>, „Hévíz Gyógyhely fejlesztése”</w:t>
      </w:r>
      <w:r>
        <w:rPr>
          <w:rFonts w:cs="Arial" w:ascii="Arial" w:hAnsi="Arial"/>
          <w:sz w:val="22"/>
          <w:szCs w:val="22"/>
        </w:rPr>
        <w:t xml:space="preserve"> című projekt vonatkozásában a vállalkozási szerződés 3. számú – még függőben lévő - módosítását. A módosító szerződés az Irányító hatóság (IH) és a Miniszterelnökség Közbeszerzési Felügyeleti Főosztály (KFF) jóváhagyását követően, továbbá az igényelt bruttó 224.505.658,-Ft többlettámogatás rendelkezésre állását követően léphet hatályba. A KFF vizsgálat folyamatban és a többlettámogatási kérelem még elbírálás alatt van, emiatt és a kivitelezés alátámasztott időigénye miatt a vállalkozási határidő módosítása szükséges.</w:t>
      </w:r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widowControl w:val="false"/>
        <w:numPr>
          <w:ilvl w:val="0"/>
          <w:numId w:val="1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1. pontban foglaltak miatt a 158/2022. (IX. 13.) határozatának 2. pontját az alábbiak szerint módosítja:</w:t>
      </w:r>
    </w:p>
    <w:p>
      <w:pPr>
        <w:pStyle w:val="Bekezds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2. A Képviselő-testület elfogadja a szerződés tárgyát képező munka teljes kivitelezésének vonatkozásában a határidő </w:t>
      </w:r>
      <w:r>
        <w:rPr>
          <w:rFonts w:cs="Arial" w:ascii="Arial" w:hAnsi="Arial"/>
          <w:i/>
          <w:sz w:val="22"/>
          <w:szCs w:val="22"/>
          <w:lang w:eastAsia="en-US"/>
        </w:rPr>
        <w:t>221 nappal történő meghosszabbítását, mely 221 napos határidő hosszabbítás a csatolt szerződésmódosítás III.3. pontja szerint lép hatályba.”</w:t>
      </w:r>
    </w:p>
    <w:p>
      <w:pPr>
        <w:pStyle w:val="Bekezds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kezds"/>
        <w:widowControl w:val="false"/>
        <w:numPr>
          <w:ilvl w:val="0"/>
          <w:numId w:val="1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vállalkozási szerződés 158/2022. (IX. 13.) határozattal jóváhagyott – függőben lévő 3. módosítását – ezen határozatával az előterjesztéshez csatolt vállalkozási szerződés 3. számú módosítás jóváhagyásával módosítja és felhatalmazza a polgármestert, hogy az Irányító hatóság (IH) és a Miniszterelnökség Közbeszerzési Felügyeleti Főosztály (KFF) jóváhagyását </w:t>
      </w:r>
      <w:r>
        <w:rPr>
          <w:rFonts w:cs="Arial" w:ascii="Arial" w:hAnsi="Arial"/>
          <w:iCs/>
          <w:sz w:val="22"/>
          <w:szCs w:val="22"/>
        </w:rPr>
        <w:t xml:space="preserve">és a </w:t>
      </w:r>
      <w:r>
        <w:rPr>
          <w:rFonts w:cs="Arial" w:ascii="Arial" w:hAnsi="Arial"/>
          <w:sz w:val="22"/>
          <w:szCs w:val="22"/>
        </w:rPr>
        <w:t>pótmunkához szükséges többlet forrás rendelkezésre állását és a támogatási szerződés meghosszabbítását követően aláírja.</w:t>
      </w:r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widowControl w:val="false"/>
        <w:numPr>
          <w:ilvl w:val="0"/>
          <w:numId w:val="1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kezdeményezi a GINOP-7.1.9-17-2017-00003 azonosítószámú</w:t>
      </w:r>
      <w:r>
        <w:rPr>
          <w:rFonts w:cs="Arial" w:ascii="Arial" w:hAnsi="Arial"/>
          <w:i/>
          <w:iCs/>
          <w:sz w:val="22"/>
          <w:szCs w:val="22"/>
        </w:rPr>
        <w:t>, „Hévíz Gyógyhely fejlesztése”</w:t>
      </w:r>
      <w:r>
        <w:rPr>
          <w:rFonts w:cs="Arial" w:ascii="Arial" w:hAnsi="Arial"/>
          <w:sz w:val="22"/>
          <w:szCs w:val="22"/>
        </w:rPr>
        <w:t xml:space="preserve"> című projekt támogatási szerződésnek határidő módosítását 2023. október 31-ig.</w:t>
      </w:r>
    </w:p>
    <w:p>
      <w:pPr>
        <w:pStyle w:val="Listaszerbekezds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widowControl w:val="false"/>
        <w:numPr>
          <w:ilvl w:val="0"/>
          <w:numId w:val="1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, hogy a vállalkozási szerződés módosítását jóváhagyásra terjessze az Irányító Hatóság (IH) és a Miniszterelnökség Közbeszerzési Felügyeleti Főosztály (KFF) elé, továbbá a végrehajtás érdekében a szükséges intézkedéseket megtegye.</w:t>
      </w:r>
    </w:p>
    <w:p>
      <w:pPr>
        <w:pStyle w:val="Bekezds"/>
        <w:ind w:left="426"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azonnal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A képviselő testület 3/2023. (II. 3.) határozata szerinti GINOP-7.1.9-17-2017-00003 azonosítószámú, „Hévíz Gyógyhely fejlesztése” című projekt tárgyában a kivitelezési szerződés 3. számú módosítása aláírásra került, a szerződés 2023. március 9. napjával hatályba lép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/2023. (II. 9.) határoza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saját bevételeinek és az adósságot keletkeztető ügyleteiből eredő fizetési kötelezettségeinek a 2023. évi költségvetési évet követő három évre várható összegét az alábbiak szerint állapítja meg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849"/>
        <w:gridCol w:w="1421"/>
        <w:gridCol w:w="1403"/>
        <w:gridCol w:w="1559"/>
        <w:gridCol w:w="1559"/>
      </w:tblGrid>
      <w:tr>
        <w:trPr>
          <w:trHeight w:val="617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á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árgy év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295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évb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évb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évben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y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42 374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1 20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 000 00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lajdonosi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íjak, pótlékok, bírságok, település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500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 000</w:t>
            </w:r>
          </w:p>
        </w:tc>
      </w:tr>
      <w:tr>
        <w:trPr>
          <w:trHeight w:val="38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materiális javak, ingatlanok és egyéb tárgyi eszközök értékesítés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szesedések értékesítése és részesedések megszűnéséhez kapcsolód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atizációból származ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rancia- és kezességvállalásból származó megtérülés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position w:val="11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aját bevételek (01+... +0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156 874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4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4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1 204 500 00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position w:val="11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aját bevételek (08. sor) 50%-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8 437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2 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2 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2 250 00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lőző év(ek)ben keletkezett fizetési kötelezettség (11+...+1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 474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 4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 4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 474 00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94 474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94 4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94 4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94 474 00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Pénzügyi lízingből eredő fizetési kötelezettség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árgyévben keletkezett illetve keletkező, tárgyévet terhelő fizetési kötelezettség (19+...+25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énzügyi lízing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izetési kötelezettség összesen (10+19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 474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 4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 4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 474 000</w:t>
            </w:r>
          </w:p>
        </w:tc>
      </w:tr>
      <w:tr>
        <w:trPr>
          <w:trHeight w:val="32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izetési kötelezettséggel csökkentett saját bevétel (9-28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3 963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 776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407 776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 776 0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adósságot keletkeztető ügyletekben történő változás esetén újabb kimutatást szükséges készíteni tájékoztatás céljáb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u w:val="single"/>
        </w:rPr>
        <w:t>Határidő:</w:t>
      </w:r>
      <w:r>
        <w:rPr>
          <w:rFonts w:cs="Arial" w:ascii="Arial" w:hAnsi="Arial"/>
        </w:rPr>
        <w:tab/>
        <w:t>éves beszámoló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2023. évi költségvetésének elfogadásakor ki kell mutatni a bevételek alapján az adósságot keletkeztető ügyletekből adódó mutatószámokat, amelynek hitelfelvételnél van jelentőség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8/2023. (II. 9.) határozata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Önkormányzat Képviselő-testülete a Hévíz Sportkör (8380 Hévíz, Kossuth L. u. 1.) részére 2023. évben működési támogatást biztosít 15.000.000,- F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összegben, melynek fedezetét, a Hévíz Város Önkormányzat 2023. évi költségvetéséről szóló   rendelet-tervezet 10. melléklet 6. sor (polgármesteri hatáskörben felhasználható tartalék) terhére 2.000.000,- Ft, és a 11. sor (testületi hatáskörben felhasználható tartalék) terhére 13.000.000,- Ft összegben biztosítja.</w:t>
      </w:r>
    </w:p>
    <w:p>
      <w:pPr>
        <w:pStyle w:val="Normal"/>
        <w:spacing w:lineRule="auto" w:line="256" w:before="0" w:after="12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, és felhatalmazza a támogatási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testület döntése alapján, a Hévíz Sportkör részére 2023. évben 15.000 ezer Ft működési támogatásról a támogatási szerződés határidőben 2023. február 15-ig aláír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/2023. (II. 9.) határozata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z 5T Építészeti és Városfejlesztési Kft. által készített, Hévíz Város Szerkezeti Terv módosítását az előterjesztés szerint elfogadja, Hévíz Város Szerkezeti Tervét a határozat 1. mellékletében megjelölt területre vonatkozóan a mellékletekben foglaltak szerint módosítj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Képviselő-testülete Hévíz Város Szerkezeti Tervének 1. mellékletének 2. pontjában szereplő változások leírása jelen határozat 2. melléklete szerint módosul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Képviselő-testülete Hévíz Város Szerkezeti Tervének 1. mellékletének 3. pontjában szereplő területi mérlege jelen határozat 3. melléklete szerint módosul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ódosítás az elfogadást követő napon, 2023. február 10-én lép hatályb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települési főépítészt, hogy a 419/2021. (VII.15.) Korm. rendelet 72. § (1) bekezdése szerint határidőben készítse elő az ülésen módosított településrendezési eszközöket az E-tér felületére töltse fel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Vasas Ottó települési főépítész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ab/>
        <w:t>az elfogadást követő nap és a 419/2021. (VII.15.) Korm. rendelet szerin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ó határozat 2023. február 10-én hatályba lepett, a szükséges közzététel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/2023. (II. 9.) határozata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mandátumot biztosít a polgármester részére a Hévízi Turisztikai </w:t>
      </w:r>
      <w:r>
        <w:rPr>
          <w:rFonts w:eastAsia="Times New Roman" w:cs="Arial" w:ascii="Arial" w:hAnsi="Arial"/>
          <w:lang w:eastAsia="hu-HU"/>
        </w:rPr>
        <w:t xml:space="preserve">Nonprofit Korlátolt Felelősségű Társaság </w:t>
      </w:r>
      <w:r>
        <w:rPr>
          <w:rFonts w:cs="Arial" w:ascii="Arial" w:hAnsi="Arial"/>
        </w:rPr>
        <w:t xml:space="preserve">(8380 Hévíz, Rákóczi u. 2. </w:t>
      </w:r>
      <w:r>
        <w:rPr>
          <w:rFonts w:eastAsia="Times New Roman" w:cs="Arial" w:ascii="Arial" w:hAnsi="Arial"/>
          <w:lang w:eastAsia="hu-HU"/>
        </w:rPr>
        <w:t xml:space="preserve">adószáma: 23141823220 cégjegyzékszáma: 20 09 071334) </w:t>
      </w:r>
      <w:r>
        <w:rPr>
          <w:rFonts w:cs="Arial" w:ascii="Arial" w:hAnsi="Arial"/>
        </w:rPr>
        <w:t>2023. évi taggyűlésére, amelynek alapján szavazzon igennel arra, hogy a taggyűlés a 2023. évi üzleti terv napirendet tárgyalja és napirendek szavazása során következő szavazatokat adja le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a) Hévíz Város Önkormányzat tag igennel szavaz a Hévízi Turisztikai Nonprofit Kft. 2023. évi üzleti tervének elfogad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óváhagyja, hogy a polgármester akadályoztatása esetén a taggyűlésen az alpolgármester járjon el az önkormányzat nevéb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3. március 3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i Turisztikai Nonprofit Kft. ügyvezetőjének kiértesítése a 2023. évi üzleti tervének elfogadásáról határidőben 2023. február 15-ig megtörtén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/2023. (II. 9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hyperlink r:id="rId4"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Hévízi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</w:t>
        </w:r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Televíziós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Szolgáltató Nonprofit Korlátolt Felelősségű Társaság</w:t>
        </w:r>
      </w:hyperlink>
      <w:r>
        <w:rPr>
          <w:rFonts w:eastAsia="Times New Roman" w:cs="Arial" w:ascii="Arial" w:hAnsi="Arial"/>
          <w:bCs/>
          <w:lang w:eastAsia="hu-HU"/>
        </w:rPr>
        <w:t xml:space="preserve"> (8380 Hévíz, Széchenyi u. 29. adószám: </w:t>
      </w:r>
      <w:r>
        <w:rPr>
          <w:rFonts w:eastAsia="Times New Roman" w:cs="Arial" w:ascii="Arial" w:hAnsi="Arial"/>
          <w:lang w:eastAsia="hu-HU"/>
        </w:rPr>
        <w:t>12785948-2-20</w:t>
      </w:r>
      <w:r>
        <w:rPr>
          <w:rFonts w:cs="Arial" w:ascii="Arial" w:hAnsi="Arial"/>
        </w:rPr>
        <w:t xml:space="preserve">) 2023. évi üzleti tervét 69.110 ezer Ft mérleg főösszeggel elfogad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s Nonprofit Kft ügyvezető igazgatóját, hogy a 2023. évi üzleti tervben leírtakat teljesíts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</w:rPr>
        <w:t>Hévíz Város Önkormányzatának Képviselő-testülete a Hévízi Televíziós Nonprofit Kft.-vel a 2023. évre kötött feladat-ellátási megállapodás módosítását elfogadja, amelyben bruttó 47.110 ezer Ft összegben közszolgálati televízió szolgáltatást vásárol. A finanszírozást Hévíz Város Önkormányzat 2023. évi költségvetése biztos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s Nonprofit Kft-ét értesítse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3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 Televíziós Nonprofit Kft. ügyvezetőjének kiértesítése a polgármesteri mandátum biztosításáról -2023. évi üzleti terv kapcsán- határidőben 2023. március 31ig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/2023. (II. 9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ÜZ Hévíz Városüzemeltetési Kft. Társaság (székhely: 8380 Hévíz, Kossuth Lajos utca 5. As 2. adószám: 28999717-2-20 cégjegyzékszám: 20-09-077393) 2023. évi üzleti tervét 64.293 ezer forint nettó értékesítési árbevétellel és ezzel megegyező összegű ráfordítással  nulla pozitív eredménnyel elfogad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arkolási tevékenységre, az előterjesztés szerinti ütemezéssel nettó 43 176 926 Ft-ot biztosít a 2023. évi költségvetés terhére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</w:rPr>
        <w:t>A mozi és rendezvénytechnikai feladatok ellátására nettó 21.246.000,- Ft-ot biztosít a 2023. évi költségvetés terhér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HÉVÜZ Hévíz Városüzemeltetési Kft ügyvezető igazgatóját, hogy a társaság üzleti tervének végrehajtására a szükséges intézkedéseket tegye meg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február 28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éri felmérni a parkolási rendszer bővítésének lehetőségét és annak várható többlet bevételét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zurda Gábor ügyvezető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ÜZ Hévíz Városüzemeltetési Korlátolt Felelősségű Tárasaság ügyvezetőjének kiértesítése a 2023. évi üzleti tervének elfogadásáról határidőben 2023. február 28-ig megtörtén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/2023. (II. 9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ÜZ Hévíz Városüzemeltetési Kft. (székhely: 8380 Hévíz, Kossuth Lajos utca 5. As 2. adószám: 28999717-2-20 cégjegyzékszám: 20-09-077393) ügyvezetőjének Czurda Gábornak alapbérét 14%-os emeléssel bruttó 893.304 Ft összegben állapít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HÉVÜZ Hévíz Városüzemeltetési Kft. ügyvezető igazgatóját, hogy munkaszerződésének módosítását a Dr. Farkas Sándor - Dr. Farkas és Társai Ügyvédi Irodával végeztesse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ÜZ Hévíz Városüzemeltetési Korlátolt Felelősségű Tárasaság ügyvezetőjének kiértesítése az ügyvezető béremeléséről határidőben 2023. február 28-ig megtörtén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/2023. (II. 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tudomásul veszi, hogy a HÉVÜZ Hévíz Városüzemeltetési Kft. (székhely: 8380 Hévíz, Kossuth Lajos utca 5. As 2. adószám: 28999717-2-20 cégjegyzékszám: 20-09-077393), mint várakozási (parkolási) közszolgáltatási szerződés szerinti közszolgáltató 2022. évi éves jelentése alapján a közszolgáltatási szerződés átalányaiból származó bevételek időarányosan fedezték a kiadás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2022. február 1-től hatályos várakozási (parkolási) közszolgáltatási szerződés módosítását az előterjesztés 3. melléklete szerint 2023. március 1-i hatályba lépéssel jóváhagyja és felhatalmazza a polgármestert és az ügyvezetőt a módosítá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Czurda Gábor ügyvezető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</w:rPr>
        <w:t>2023. márci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ÜZ Hévíz Városüzemeltetési Korlátolt Felelősségű Tárasaság ügyvezetője a határozatról kiértesítést kapott, és a közszolgáltatási szerződés módosításának aláírása határidőben 2023. március 1-ig megtörtén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/2023. (II. 9.) határozata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rendezvénytechnikai feladat ellátásához határozatlan időre bérleti szerződést köt a HÉVÜZ Hévíz Városüzemeltetési Korlátolt Felelősségű Társasággal (Cg. 20-09-077393, 8380 Hévíz, Kossuth Lajos utca 5. A.2., adószám: 289997171) az Önkormányzat tulajdonát képező, 8380 Hévíz, Kossuth Lajos u. 5. alagsor 1. szám alatti (1069/5/A/1. hrsz.) ingatlanra vonatkozóan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e felhatalmazza a polgármestert a bérleti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firstLine="709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zurda Gábor ügyvezető HÉVÜZ Kft.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3. február 15.</w:t>
      </w:r>
    </w:p>
    <w:p>
      <w:pPr>
        <w:pStyle w:val="Normal"/>
        <w:spacing w:lineRule="auto" w:line="240" w:before="0" w:after="0"/>
        <w:ind w:left="697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15/2023. (II. 9.) számú határozata alapján a bérleti szerződés a Kossuth Lajos u. 5. As. 1. szám alatti ingatlanra vonatkozóan 2023. február 09. napján aláír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/2023. (II. 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23. évben a nyári leállást a 2023. július 17. – augusztus 04. napjáig terjedő időtartamra engedélyez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3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19/2023. (II. 9.) számú, nyári leállásra vonatkozó határozata a Teréz Anya Szociális Integrált Intézménynek és a Bölcsődének 2023. február 09. napján meg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/2023. (II. 9.) határozata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 Brunszvik Teréz Napközi Otthonos Óvoda fenntartója 2023. évben a nyári leállás időpontját 2023. június 26. napjától 2023. július 21. napjáig állapítja meg azzal a kikötéssel, hogy egy ügyeletes csoportot működtetni kell azon gyermekek részére, akiknek a szülei nem tudják megoldani a gyermek nyári felügyeletét. Erre vonatkozóan a szülők írásbeli nyilatkozatát be kell szerezni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óvodavezetőt, hogy az óvoda nyári zárva tartásának időpontjáról legkésőbb 2023. február 15-ig tájékoztassa a szülőke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3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17/2023. (II. 9.) számú, nyári leállásra vonatkozó határozata a Brunszvik Teréz Napközi Otthonos Óvodának 2023. február 09. napján megküldésre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/2023. (II. 9.) határoza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épviselő-testülete Brunszvik Teréz Napközi Otthonos Óvoda intézményben 2023/2024. nevelési évben az induló csoportok létszámát 4 csoportban, 109 fős maximum létszámban határozza meg az alábbia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4359910" cy="13512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0"/>
                              <w:gridCol w:w="3346"/>
                            </w:tblGrid>
                            <w:tr>
                              <w:trPr/>
                              <w:tc>
                                <w:tcPr>
                                  <w:tcW w:w="6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lang w:eastAsia="hu-HU"/>
                                    </w:rPr>
                                    <w:t>Sugár utca - Központi óvo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Csoport neve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Engedélyezett létszá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f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Mazsola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Napocska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Gézengúz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Csiga – biga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 xml:space="preserve">10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06.4pt;mso-wrap-distance-left:7.05pt;mso-wrap-distance-right:7.05pt;mso-wrap-distance-top:0pt;mso-wrap-distance-bottom:0pt;margin-top:3.95pt;mso-position-vertical-relative:text;margin-left:5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0"/>
                        <w:gridCol w:w="3346"/>
                      </w:tblGrid>
                      <w:tr>
                        <w:trPr/>
                        <w:tc>
                          <w:tcPr>
                            <w:tcW w:w="6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lang w:eastAsia="hu-HU"/>
                              </w:rPr>
                              <w:t>Sugár utca - Központi óvoda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Csoport neve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Engedélyezett létszá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f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Mazsola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Napocska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Gézengúz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Csiga – biga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 xml:space="preserve">10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gy Sándorné óvoda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Brunszvik Teréz Napközi Otthonos Óvodában nagyobb létszámú gyermek egy időszakon belüli óvodai felvételi időpontját 2023. április 24. napjától 2022. április 25. napjáig, 8 órától 15 óráig tartó időszakban határozza meg. A beíratások közzétételéről gondoskodni kel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gy Sándorné intézményvezető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Képviselő-testület a Brunszvik Teréz Napközi Otthonos Óvoda felvételi körzetét az alábbiak szerint határozza meg</w:t>
      </w:r>
      <w:bookmarkStart w:id="7" w:name="_Hlk95813944"/>
      <w:r>
        <w:rPr>
          <w:rFonts w:cs="Arial" w:ascii="Arial" w:hAnsi="Arial"/>
          <w:bCs/>
        </w:rPr>
        <w:t xml:space="preserve">: </w:t>
      </w:r>
    </w:p>
    <w:p>
      <w:pPr>
        <w:pStyle w:val="Normal"/>
        <w:spacing w:lineRule="auto" w:line="240" w:before="0" w:after="0"/>
        <w:ind w:firstLine="348"/>
        <w:jc w:val="both"/>
        <w:rPr/>
      </w:pPr>
      <w:r>
        <w:rPr>
          <w:rFonts w:cs="Arial" w:ascii="Arial" w:hAnsi="Arial"/>
        </w:rPr>
        <w:t xml:space="preserve">Hévíz Város teljes közigazgatási terület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7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18/2023. (II. 9.) számú, óvodai csoportok létszámára, valamint beiratkozásra (2023-2024. nevelési év) vonatkozó határozata a Brunszvik Teréz Napközi Otthonos Óvodának 2023. február 09. napján megküldésre került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/2023. (II. 9.) határozata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ának Képviselő-testülete nagyrabecsülését kifejezve köszönettel elfogadja a Turi Török Szobor Kft</w:t>
      </w:r>
      <w:r>
        <w:rPr>
          <w:rFonts w:eastAsia="Times New Roman" w:cs="Arial" w:ascii="Arial" w:hAnsi="Arial"/>
          <w:bCs/>
          <w:lang w:eastAsia="hu-HU"/>
        </w:rPr>
        <w:t xml:space="preserve">. </w:t>
      </w:r>
      <w:r>
        <w:rPr>
          <w:rFonts w:eastAsia="Times New Roman" w:cs="Arial" w:ascii="Arial" w:hAnsi="Arial"/>
          <w:lang w:eastAsia="hu-HU"/>
        </w:rPr>
        <w:t>(székhelye: 8360 Keszthely, Bakacs utca 2, adószáma: 27757334-2-20, képviseli: Túri Török Tibor ügyvezető) által Hévíz Város Önkormányzat részére ajándékozni kívánt Petőfi Sándor szobrot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02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z előterjesztés szerinti ajándékozási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02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 és felkéri ebben közreműködésre Túri Török Tibor alkotót, hogy a szobor (műalkotás) művészi értékére vonatkozóan a szakvéleményt kérje meg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a 2023. évi a Petőfi-emlékév alkalmából a Petőfi Sándor szobrot a Petőfi Sándor utcában a hévízi 1021. hrsz-ú közterületen </w:t>
      </w:r>
      <w:r>
        <w:rPr>
          <w:rFonts w:eastAsia="Times New Roman" w:cs="Arial" w:ascii="Arial" w:hAnsi="Arial"/>
          <w:bCs/>
          <w:lang w:eastAsia="hu-HU"/>
        </w:rPr>
        <w:t xml:space="preserve">tervezi felállítani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támogató szakvélemény esetén, a szobor (műalkotás) állításával kapcsolatos további intézkedések </w:t>
      </w:r>
      <w:r>
        <w:rPr>
          <w:rFonts w:eastAsia="Times New Roman" w:cs="Arial" w:ascii="Arial" w:hAnsi="Arial"/>
          <w:bCs/>
          <w:lang w:eastAsia="hu-HU"/>
        </w:rPr>
        <w:t>előkészítésére</w:t>
      </w:r>
      <w:r>
        <w:rPr>
          <w:rFonts w:eastAsia="Times New Roman" w:cs="Arial" w:ascii="Arial" w:hAnsi="Arial"/>
          <w:lang w:eastAsia="hu-HU"/>
        </w:rPr>
        <w:t xml:space="preserve">, </w:t>
      </w:r>
      <w:r>
        <w:rPr>
          <w:rFonts w:eastAsia="Times New Roman" w:cs="Arial" w:ascii="Arial" w:hAnsi="Arial"/>
          <w:bCs/>
          <w:lang w:eastAsia="hu-HU"/>
        </w:rPr>
        <w:t>képviselő-testület elé terjesztésére</w:t>
      </w:r>
      <w:r>
        <w:rPr>
          <w:rFonts w:eastAsia="Times New Roman" w:cs="Arial" w:ascii="Arial" w:hAnsi="Arial"/>
          <w:lang w:eastAsia="hu-HU"/>
        </w:rPr>
        <w:t>, az emlékmű ünnepélyes avatásának megszervezésére az 1848-1849-es forradalom és szabadságharc emlékének alkalmából megrendezett március 15-ei ünnepség keretében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  <w:br/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rcius 15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19/2023. (II. 9.) számú határozatának megfelelően a Petőfi Sándor szobor ajándékozására vonatkozó szerződés a Turi Török Szobor Kft.-vel 2023. február 13. napján aláír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/2023. (II. 9.) határoza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rendeli a Hévíz 1455/78/A/12. hrsz-ú „egyéb helyiség” megjelölésű 3 m² térmértékű ingatlanra a visszavásárlási jog biztosítására bejegyzett elidegenítési tilalom törlésének kezdeményezés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döntésről az ingatlan tulajdonosait, Szeredai Jenő Józsefet és Fonnyadt Andrásnét értesítse, és kezdeményezze a törlési eljárás megindítását az ingatlanügyi hatóságnál (Zala Vármegyei Kormányhivatal Földhivatali Főosztályának Földhivatali Osztálya - Keszthely) 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 xml:space="preserve"> 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március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20/2023. (II. 9.) számú határozata az illetékes Keszthelyi Földhivatalnak 2023. február 13. napján megküldésre került, és a Hévíz 1455/78/A/12. hrsz-ú ingatlant terhelő visszavásárlási jog biztosítására bejegyzett elidegenítési tilalom törlésre került 2023. február 21. napján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/2023. (II. 9.) határozata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284" w:hanging="285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ámogatja, hogy a Hévízi Sportkör részt vegyen a Társasági Adókedvezmény igénylésében, amely sporttámogatással kapcsolatos célokra használható fel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5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284" w:hanging="285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Képviselő-testület kinyilvánítja, hogy Hévíz Város Önkormányzat együttműködik a Hévízi Sportkörrel a Pályázat megvalósításában, végrehajtásában és fenntartásában.</w:t>
      </w:r>
    </w:p>
    <w:p>
      <w:pPr>
        <w:pStyle w:val="Normal"/>
        <w:spacing w:before="0" w:after="200"/>
        <w:ind w:left="284" w:hanging="285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i Sportkör által benyújtott, a Társasági Adókedvezmény sporttámogatással kapcsolatos igényléshez a projekt önerejét, tehát az önerő kifizetését biztosítani kívánja, azonban a 2024. évi költségvetés ismeretében, az önkormányzat költségvetési és vagyoni helyzetének függvényében tudja tervezni az önerő összegét a költségvetésébe. Az önerő összértéke: bruttó 12.000.000.- Ft.</w:t>
      </w:r>
    </w:p>
    <w:p>
      <w:pPr>
        <w:pStyle w:val="Normal"/>
        <w:spacing w:lineRule="auto" w:line="240" w:before="0" w:after="0"/>
        <w:ind w:left="284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által támogatni kívánt a Hévízi Sportkör által 2023-2024. évi pályázat keretében megvalósítani kívánt célok:</w:t>
      </w:r>
    </w:p>
    <w:p>
      <w:pPr>
        <w:pStyle w:val="Normal"/>
        <w:spacing w:lineRule="auto" w:line="240" w:before="0" w:after="0"/>
        <w:ind w:left="284" w:hanging="285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labdarúgás) Tárgyi eszköz beruházás, felújítás, előfinanszírozott nem ingatlan bruttó 12.000.000, ebből a támogatás: 12.000.000.- Ft, az önerő igény 0.- Ft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labdarúgás) Tárgyi eszköz beruházás, felújítás előfinanszírozott ingatlan bruttó 30.000.000.- ebből a támogatás: 30.000.000.- Ft, az önerő 0.- Ft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tkör (labdarúgás) Tárgyi eszköz beruházás, felújítás utófinanszírozott ingatlan bruttó 40.000.000.- Ft ebből a támogatás: 40.000.000.- Ft az önerő 0.- Ft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labdarúgás) Utánpótlás-nevelés költségei összesen bruttó 40.000.000.- Ft, ebből támogatás 40.000.000.- Ft, önerő igény 0 Ft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labdarúgás) Személyi jellegű ráfordítások: összesen bruttó 12.000.000.- Ft, ebből támogatás 12.000.000.- Ft, önerő igény 0.- Ft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Sportcélú ingatlan üzemeltetés összesen bruttó 10.000.000.- Ft, ebből támogatás 7.000.000.- Ft, önerő 3.000.000.- Ft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kézilabda) Tárgyi eszköz beruházás, felújítás, előfinanszírozott nem ingatlan bruttó 3</w:t>
      </w:r>
      <w:r>
        <w:rPr>
          <w:rFonts w:cs="Arial" w:ascii="Arial" w:hAnsi="Arial"/>
          <w:bCs/>
        </w:rPr>
        <w:t>.000.000.- Ft, melyből a támogatás: 2.000.000.- Ft az önerő: 1.000.000.–Ft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5"/>
        <w:jc w:val="both"/>
        <w:rPr/>
      </w:pPr>
      <w:r>
        <w:rPr>
          <w:rFonts w:cs="Arial" w:ascii="Arial" w:hAnsi="Arial"/>
        </w:rPr>
        <w:t xml:space="preserve">Sportkör (kézilabda) Utánpótlás-nevelés költségei összesen bruttó </w:t>
      </w:r>
      <w:r>
        <w:rPr>
          <w:rFonts w:cs="Arial" w:ascii="Arial" w:hAnsi="Arial"/>
          <w:bCs/>
        </w:rPr>
        <w:t xml:space="preserve">25.000.000.- Ft, ebből a támogatás 25.000.000-Ft az </w:t>
      </w:r>
      <w:r>
        <w:rPr>
          <w:rFonts w:cs="Arial" w:ascii="Arial" w:hAnsi="Arial"/>
        </w:rPr>
        <w:t>önerő igény 0.- Ft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kézilabda) Személyi jellegű ráfordítások: összesen bruttó 16.000.000.- Ft, ebből támogatás 8.000.000.- Ft, önerő 8.000.000.- Ft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tkör (kosárlabda) utánpótlás nevelés költségei összesen bruttó </w:t>
      </w:r>
      <w:r>
        <w:rPr>
          <w:rFonts w:cs="Arial" w:ascii="Arial" w:hAnsi="Arial"/>
          <w:bCs/>
        </w:rPr>
        <w:t>10.000.000.- Ft, ebből a támogatás 10.000.000.-Ft az önerő: 0.-Ft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kosárlabda) Személyi jellegű ráfordítások: összesen bruttó 2.500.000.- Ft, ebből támogatás 2.500.000.- Ft, önerő 0.- Ft</w:t>
      </w:r>
    </w:p>
    <w:p>
      <w:pPr>
        <w:pStyle w:val="Normal"/>
        <w:spacing w:lineRule="auto" w:line="240" w:before="0" w:after="0"/>
        <w:ind w:left="284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5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84" w:hanging="285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február 28. és 2024. február 15.</w:t>
      </w:r>
    </w:p>
    <w:p>
      <w:pPr>
        <w:pStyle w:val="Normal"/>
        <w:spacing w:lineRule="auto" w:line="240" w:before="0" w:after="0"/>
        <w:ind w:left="284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5"/>
        <w:contextualSpacing/>
        <w:jc w:val="both"/>
        <w:rPr/>
      </w:pPr>
      <w:r>
        <w:rPr>
          <w:rFonts w:cs="Arial" w:ascii="Arial" w:hAnsi="Arial"/>
        </w:rPr>
        <w:t xml:space="preserve">A Képviselő-testület felhatalmazza a polgármestert a szükséges szerződések és megállapodások aláírására, engedélyek beszerzésére, nyilatkozatok megtételére, így az 1. melléklet szerinti </w:t>
      </w:r>
      <w:r>
        <w:rPr>
          <w:rFonts w:cs="Arial" w:ascii="Arial" w:hAnsi="Arial"/>
          <w:lang w:eastAsia="hu-HU"/>
        </w:rPr>
        <w:t xml:space="preserve">Előzetes írásbeli hozzájárulást jelzálogjog bejegyzéséhez és Hévíz Város Önkormányzat hozzájáruló nyilatkozatot a Hévíz 963. hrsz-ú ingatlanra (öltöző épület átalakítása, bővítése, tetőtér beépítése), a </w:t>
      </w:r>
      <w:r>
        <w:rPr>
          <w:rFonts w:cs="Arial" w:ascii="Arial" w:hAnsi="Arial"/>
        </w:rPr>
        <w:t>2. melléklet szerinti</w:t>
      </w:r>
      <w:r>
        <w:rPr>
          <w:rFonts w:cs="Arial" w:ascii="Arial" w:hAnsi="Arial"/>
          <w:lang w:eastAsia="hu-HU"/>
        </w:rPr>
        <w:t xml:space="preserve"> Előzetes írásbeli hozzájárulást jelzálogjog bejegyzéséhez és Hévíz Város Önkormányzat hozzájáruló nyilatkozatot a Hévíz 963. hrsz-ú ingatlanra (Stadion belső és külső kerítés építése, kispad </w:t>
      </w:r>
      <w:r>
        <w:rPr>
          <w:rFonts w:cs="Arial" w:ascii="Arial" w:hAnsi="Arial"/>
        </w:rPr>
        <w:t xml:space="preserve">átépítése, </w:t>
      </w:r>
      <w:r>
        <w:rPr>
          <w:rFonts w:cs="Arial" w:ascii="Arial" w:hAnsi="Arial"/>
          <w:lang w:eastAsia="hu-HU"/>
        </w:rPr>
        <w:t>labdafogó háló kiépítése az északi és a déli oldalon.)</w:t>
      </w:r>
    </w:p>
    <w:p>
      <w:pPr>
        <w:pStyle w:val="Normal"/>
        <w:spacing w:lineRule="auto" w:line="240" w:before="0" w:after="0"/>
        <w:ind w:left="284" w:hanging="285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285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84" w:hanging="285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február 28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i Sportkör kiértesítése -a TAO pályázatához tulajdonosi hozzájárulás és önrész biztosításáról 2023/2024. évre- megtörtént, a szükséges bruttó 12.000 ezer Ft önrész támogatást a 2024. évi költségvetésben biztosítani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3/2023. (II. 9.) határozata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Hévíz Város Önkormányzat Képviselő-testülete a ZALAISPA Regionális Hulladékgazdálkodási és Környezetvédelmi Nonprofit Zártkörűen Működő Részvénytársasággal (Székhely:8798 Zalabér 3096/12 hrsz. Cégjegyzékszám: 20-10-040253 KÜJ azonosító:102290525 KTJ azonosító 101865642 Adószám 14346628-2-20) határozott időre - 2023. január 1-től 2023. június 30-ig - kötött</w:t>
      </w:r>
      <w:bookmarkStart w:id="8" w:name="bookmark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</w:rPr>
        <w:t>ulladékgazdálkodási közszolgáltatási szerződés</w:t>
      </w:r>
      <w:bookmarkEnd w:id="8"/>
      <w:r>
        <w:rPr>
          <w:rFonts w:cs="Arial" w:ascii="Arial" w:hAnsi="Arial"/>
          <w:bCs/>
        </w:rPr>
        <w:t>t</w:t>
      </w:r>
      <w:r>
        <w:rPr>
          <w:rFonts w:cs="Arial" w:ascii="Arial" w:hAnsi="Arial"/>
        </w:rPr>
        <w:t xml:space="preserve"> jóváhagy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erződés végrehajtása érdekében szükséges további intézkedések megtétel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A képviselő testület 23/2023. (II. 9.) határozatával a ZALAISPA Regionális Hulladékgazdálkodási és Környezetvédelmi Nonprofit Zártkörűen Működő Részvénytársasággal határozott időre - 2023. január 1-től 2023. június 30-ig - megkötött hulladékgazdálkodási közszolgáltatási szerződés Képviselő-testületi jóváhagyása megtörtén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1/2023.  (II. 23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llamháztartáson belül és kívül nyújtott 2022. évi támogatások elszámolása tárgyában a következő határozatot hozta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szthely és Környéke Kistérségi Többcélú Társulás részére a 2022. évben belső ellenőrzési tevékenység ellátása érdekében átadott működési célú támogatás elszámolását, szakmai beszámolóját 1.350.000,- Ft összegben elfogadja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urisztikai Nonprofit Kft. (8380 Hévíz, Rákóczi u. 2.) részére nyújtott 2022. évi támogatás elszámolását 55.000.000,- Ft összegben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őr Egyesület Alsópáhok (8394 Alsópáhok, Fő u. 65.) 2022. évi támogatás elszámolását 500.000,- Ft összegben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 xml:space="preserve">Hévízi Tiszta Forrás Dalkör Egyesület (8380 Hévíz, Kisfaludy u. 48.) </w:t>
      </w:r>
      <w:r>
        <w:rPr>
          <w:rFonts w:cs="Arial" w:ascii="Arial" w:hAnsi="Arial"/>
        </w:rPr>
        <w:t xml:space="preserve">2022. évi támogatás elszámolását </w:t>
      </w:r>
      <w:r>
        <w:rPr>
          <w:rFonts w:cs="Arial" w:ascii="Arial" w:hAnsi="Arial"/>
          <w:lang w:eastAsia="hu-HU"/>
        </w:rPr>
        <w:t xml:space="preserve">100.000,- Ft </w:t>
      </w:r>
      <w:r>
        <w:rPr>
          <w:rFonts w:cs="Arial" w:ascii="Arial" w:hAnsi="Arial"/>
        </w:rPr>
        <w:t>összegben, visszatérítendő támogatás visszautalását 4.702.500,- Ft összegben, illetve ehhez kapcsolódóan 297.500,-Ft pályázathoz kapcsolódó vissza nem térítendő kiadás-támogatás, és annak elszámolását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Csokonai Vitéz Mihály Irodalmi és Művészeti Társaság (8380 Hévíz, Kossuth L. u. 1.) 2022. évi támogatás elszámolását 500.000,- Ft összegben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Evangélikus és Református Templomépítő és Fenntartó Alapítvány (8380 Hévíz, Vörösmarty u. 92.) 2022. évi támogatás elszámolását 400.000,- Ft összegben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Kálvin Alapítvány (8380 Héviz, Vörösmarty u. 92.) 2022. évi támogatás elszámolását 1.000.000,- Ft összegben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 Hévíz Sportkör (8380 Hévíz, Kossuth L. u. 1.) részé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yújtott 2022. második támogatás </w:t>
      </w:r>
      <w:r>
        <w:rPr>
          <w:rFonts w:cs="Arial" w:ascii="Arial" w:hAnsi="Arial"/>
          <w:lang w:eastAsia="hu-HU"/>
        </w:rPr>
        <w:t>elszámolását – 15.000.000</w:t>
      </w:r>
      <w:r>
        <w:rPr>
          <w:rFonts w:cs="Arial" w:ascii="Arial" w:hAnsi="Arial"/>
          <w:bCs/>
          <w:iCs/>
          <w:lang w:eastAsia="hu-HU"/>
        </w:rPr>
        <w:t>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érintett szervezetek képviselőit értesíts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rcius 1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államháztartáson kívülre nyújtott támogatásokról és az államháztartáson kívüli források átvételéről szóló 8/2022. (III. 31.) önkormányzati rendelet alapján adott támogatás elszámolásának elfogadásáról a határozatban szereplő szervezetek kiértesítése megtörtén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2/2023.  (II. 23.) határozata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llamháztartáson kívülre nyújtott támogatásokról és az államháztartáson kívüli források átvételéről szóló 8/2022. (III. 31.) önkormányzati rendelet szerint a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i/>
        </w:rPr>
        <w:t>Keszthely és Környéke Evangélikus Egyházközösség</w:t>
      </w:r>
      <w:r>
        <w:rPr>
          <w:rFonts w:cs="Arial" w:ascii="Arial" w:hAnsi="Arial"/>
        </w:rPr>
        <w:t xml:space="preserve"> részére nyújtott 150.000 forint összegű támogatás 2023. január 31-én lejárt elszámolási határidejére tekintettel, 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i/>
        </w:rPr>
        <w:t>Hévízi Önkéntes Tűzoltó Egyesület</w:t>
      </w:r>
      <w:r>
        <w:rPr>
          <w:rFonts w:cs="Arial" w:ascii="Arial" w:hAnsi="Arial"/>
        </w:rPr>
        <w:t xml:space="preserve"> részére nyújtott 1 930 000 forint működési támogatás 2022. január 31-én lejárt elszámolási határidejére tekintettel 2023. április 15-ig, póthatáridőt biztosít az elszámolás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i póthatáridő eredménytelensége esetén Hévíz Város Önkormányzat polgári peres vagy nemperes eljárás útján érvényesíti követelését a támogatottal szemben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ükséges intézkedése megtételére az 1. pont szerinti támogatottak döntésről történő kiértesítés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február 28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államháztartáson kívülre nyújtott támogatásokról és az államháztartáson kívüli források átvételéről szóló 8/2022. (III. 31.) önkormányzati rendelet alapján adott támogatás elszámolási figyelmeztetéséről szóló határozatról a kiértesítést a Hévízi Önkéntes Tűzoltó Egyesület elnöke, és a Keszthely és Környéke Evangélikus Egyházközösség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4/2023.  (II. 23.) határozata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z egészségügyi alapellátáshoz kapcsolódó háziorvosi ügyeleti ellátás (Hévíz városi ügyelet) működéséről a </w:t>
      </w:r>
      <w:r>
        <w:rPr>
          <w:rFonts w:cs="Arial" w:ascii="Arial" w:hAnsi="Arial"/>
          <w:bCs/>
        </w:rPr>
        <w:t>„Ügyelet” Keszthely Városkörnyéki Orvosi Ügyeletet és Készenlétet Ellátó Nonprofit Közhasznú Kft</w:t>
      </w:r>
      <w:r>
        <w:rPr>
          <w:rFonts w:cs="Arial" w:ascii="Arial" w:hAnsi="Arial"/>
        </w:rPr>
        <w:t>. (székhely: 8360 Keszthely, Ady E. u. 2., képviseli: Dr. Németh András ügyvezető) beszámolóját megtárgyalta és azt köszönettel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felkéri a polgármestert, hogy az új ügyeleti struktúra kialakítása tekintetében felmerülő információkról a képviselő-testületet tájékoztatni szíveskedjen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</w:t>
        <w:tab/>
      </w:r>
      <w:r>
        <w:rPr>
          <w:rFonts w:eastAsia="Times New Roman" w:cs="Arial" w:ascii="Arial" w:hAnsi="Arial"/>
          <w:bCs/>
          <w:color w:val="000000"/>
          <w:kern w:val="2"/>
          <w:lang w:eastAsia="hu-HU"/>
        </w:rPr>
        <w:t>folyamatos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kern w:val="2"/>
          <w:lang w:eastAsia="hu-HU"/>
        </w:rPr>
      </w:pPr>
      <w:r>
        <w:rPr>
          <w:rFonts w:eastAsia="Times New Roman" w:cs="Arial" w:ascii="Arial" w:hAnsi="Arial"/>
          <w:bCs/>
          <w:color w:val="000000"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képviselő-testület </w:t>
      </w:r>
      <w:r>
        <w:rPr>
          <w:rFonts w:cs="Arial" w:ascii="Arial" w:hAnsi="Arial"/>
        </w:rPr>
        <w:t xml:space="preserve">az egészségügyi alapellátáshoz kapcsolódó háziorvosi ügyeleti ellátás (Hévíz városi ügyelet) működéséről a </w:t>
      </w:r>
      <w:r>
        <w:rPr>
          <w:rFonts w:cs="Arial" w:ascii="Arial" w:hAnsi="Arial"/>
          <w:bCs/>
        </w:rPr>
        <w:t>„Ügyelet” Keszthely Városkörnyéki Orvosi Ügyeletet és Készenlétet Ellátó Nonprofit Közhasznú Kft</w:t>
      </w:r>
      <w:r>
        <w:rPr>
          <w:rFonts w:cs="Arial" w:ascii="Arial" w:hAnsi="Arial"/>
        </w:rPr>
        <w:t xml:space="preserve">. (székhely: 8360 Keszthely, Ady E. u. 2., képviseli: Dr. Németh András ügyvezető) beszámolóját megtárgyalta, elfogad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ről a Kft. tájékoztatása a határozat-kivonat megküldésével megtörtént.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5/2023.  (II. 23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shd w:fill="FFFFFF" w:val="clear"/>
        </w:rPr>
        <w:t xml:space="preserve">Festetics György Művelődési Központ, Városi Könyvtár és Muzeális Gyűjtemény 2023. évi munkatervét – a benne foglalt szolgáltatási tervvel – </w:t>
      </w:r>
      <w:r>
        <w:rPr>
          <w:rFonts w:cs="Arial" w:ascii="Arial" w:hAnsi="Arial"/>
        </w:rPr>
        <w:t>a csatolt melléklet szerint elfogadja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Hermann Katalin igazgat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Gróf I. Festetics György Művelődési Központ, Városi Könyvtár és Muzeális Gyűjtemény 2023. évi munkatervének elfogadásáról az intézmény kiértesí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7/2023.  (III. 13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/>
        </w:rPr>
        <w:t>„TOP-2.1.3-16-ZA1-2021-00047 azonosítószámú, „Csapadékvíz infrastruktúra fejlesztés Hévízen”</w:t>
      </w:r>
      <w:r>
        <w:rPr>
          <w:rFonts w:cs="Arial" w:ascii="Arial" w:hAnsi="Arial"/>
        </w:rPr>
        <w:t xml:space="preserve"> című projekt keretén belül lefolytatott, a kivitelező kiválasztására irányuló feltételes közbeszerzési eljárás során a közbeszerzési szakértő és a bírálóbizottság javaslata alapján </w:t>
      </w:r>
      <w:r>
        <w:rPr>
          <w:rFonts w:cs="Arial" w:ascii="Arial" w:hAnsi="Arial"/>
          <w:b/>
        </w:rPr>
        <w:t>„Fitotron-System” Kf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ajánlattevő ajánlatát az írásbeli szakvéleményben ismertetetettek alapján</w:t>
      </w:r>
      <w:r>
        <w:rPr>
          <w:rFonts w:cs="Arial" w:ascii="Arial" w:hAnsi="Arial"/>
          <w:bCs/>
          <w:iCs/>
        </w:rPr>
        <w:t xml:space="preserve">, a Kbt. 74. § (1) bekezdése szerint a közbeszerzési eljárásból kizárja tekintettel arra, hogy a Kbt. 62. § (1) bekezdés m) pontja szerinti kizáró ok hatálya alatt áll, </w:t>
      </w:r>
      <w:r>
        <w:rPr>
          <w:rFonts w:cs="Arial" w:ascii="Arial" w:hAnsi="Arial"/>
          <w:iCs/>
        </w:rPr>
        <w:t xml:space="preserve">a </w:t>
      </w:r>
      <w:r>
        <w:rPr>
          <w:rFonts w:cs="Arial" w:ascii="Arial" w:hAnsi="Arial"/>
        </w:rPr>
        <w:t xml:space="preserve">Fitotron-System” Kft. </w:t>
      </w:r>
      <w:r>
        <w:rPr>
          <w:rFonts w:cs="Arial" w:ascii="Arial" w:hAnsi="Arial"/>
          <w:iCs/>
        </w:rPr>
        <w:t>ajánlattevő ajánlatát az írásbeli szakvéleményben ismertetettek alapján</w:t>
      </w:r>
      <w:r>
        <w:rPr>
          <w:rFonts w:cs="Arial" w:ascii="Arial" w:hAnsi="Arial"/>
          <w:bCs/>
          <w:iCs/>
        </w:rPr>
        <w:t xml:space="preserve">, a Kbt. 73. § (1) bekezdés </w:t>
      </w:r>
      <w:r>
        <w:rPr>
          <w:rFonts w:cs="Arial" w:ascii="Arial" w:hAnsi="Arial"/>
          <w:bCs/>
          <w:i/>
          <w:iCs/>
        </w:rPr>
        <w:t>b)</w:t>
      </w:r>
      <w:r>
        <w:rPr>
          <w:rFonts w:cs="Arial" w:ascii="Arial" w:hAnsi="Arial"/>
          <w:bCs/>
          <w:iCs/>
        </w:rPr>
        <w:t xml:space="preserve"> pontja alapján érvénytelennek nyilván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Képviselő-testület a közbeszerzési szakértő és a bírálóbizottság javaslata</w:t>
      </w:r>
      <w:r>
        <w:rPr>
          <w:rFonts w:cs="Arial" w:ascii="Arial" w:hAnsi="Arial"/>
          <w:iCs/>
        </w:rPr>
        <w:t xml:space="preserve"> alapján az </w:t>
      </w:r>
      <w:r>
        <w:rPr>
          <w:rFonts w:cs="Arial" w:ascii="Arial" w:hAnsi="Arial"/>
          <w:b/>
        </w:rPr>
        <w:t>Alpok Terra</w:t>
      </w:r>
      <w:r>
        <w:rPr>
          <w:rFonts w:cs="Arial" w:ascii="Arial" w:hAnsi="Arial"/>
        </w:rPr>
        <w:t xml:space="preserve"> Korlátolt Felelősségű Társaság </w:t>
      </w:r>
      <w:r>
        <w:rPr>
          <w:rFonts w:cs="Arial" w:ascii="Arial" w:hAnsi="Arial"/>
          <w:i/>
        </w:rPr>
        <w:t>(9700 Szombathely Petőfi Sándor utca 32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ajánlattevő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  <w:iCs/>
        </w:rPr>
        <w:t xml:space="preserve"> ajánlatát az írásbeli szakvéleményben ismertetetettek alapján érvényessé és alkalmassá nyilvánítja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  <w:iCs/>
        </w:rPr>
        <w:t xml:space="preserve"> az </w:t>
      </w:r>
      <w:r>
        <w:rPr>
          <w:rFonts w:cs="Arial" w:ascii="Arial" w:hAnsi="Arial"/>
        </w:rPr>
        <w:t xml:space="preserve">Alpok Terra Korlátolt Felelősségű Társaságot ajánlattevőt és </w:t>
      </w:r>
      <w:r>
        <w:rPr>
          <w:rFonts w:cs="Arial" w:ascii="Arial" w:hAnsi="Arial"/>
          <w:iCs/>
        </w:rPr>
        <w:t>ajánlatát nyilvánítja az eljárás nyertesének -a 3. pont szerinti feltétellel - 1.000 pont összpontszámmal, mint a legjobb ár-érték arányt megjelenítő szempontokat tartalmazó érvényes ajánlatot</w:t>
      </w:r>
      <w:r>
        <w:rPr>
          <w:rFonts w:cs="Arial" w:ascii="Arial" w:hAnsi="Arial"/>
        </w:rPr>
        <w:t xml:space="preserve"> az alábbiak szerint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42"/>
      </w:tblGrid>
      <w:tr>
        <w:trPr>
          <w:trHeight w:val="5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ljes nettó ajánlati ár</w:t>
            </w:r>
            <w:r>
              <w:rPr>
                <w:rFonts w:eastAsia="Times New Roman" w:cs="Arial" w:ascii="Arial" w:hAnsi="Arial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lang w:eastAsia="ar-SA"/>
              </w:rPr>
              <w:t>(HUF)</w:t>
            </w:r>
            <w:r>
              <w:rPr>
                <w:rFonts w:eastAsia="Times New Roman" w:cs="Arial" w:ascii="Arial" w:hAnsi="Arial"/>
                <w:bCs/>
                <w:lang w:eastAsia="hu-HU"/>
              </w:rPr>
              <w:t xml:space="preserve"> [súlyszám: 70]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727 890,- Ft</w:t>
            </w:r>
          </w:p>
        </w:tc>
      </w:tr>
      <w:tr>
        <w:trPr>
          <w:trHeight w:val="2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.1.</w:t>
              <w:tab/>
              <w:t xml:space="preserve">Az eljárást megindító felhívás III/1.3./M2)/a) pontjára bemutatott szakember az alkalmassági feltételeken felül rendelkezik  mélyépítési munkálatok során szerzett építésvezetői többlet szakmai tapasztalattal (hónap);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eastAsia="Times New Roman" w:cs="Arial"/>
                <w:bCs/>
                <w:lang w:eastAsia="ar-SA"/>
              </w:rPr>
            </w:pPr>
            <w:r>
              <w:rPr>
                <w:rFonts w:cs="Arial" w:ascii="Arial" w:hAnsi="Arial"/>
                <w:i/>
              </w:rPr>
              <w:t>Legkedvezőbb szint 24 Legkedvezőtlenebb 0 hó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hónap</w:t>
            </w:r>
          </w:p>
        </w:tc>
      </w:tr>
      <w:tr>
        <w:trPr>
          <w:trHeight w:val="9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.2. Az eljárást megindító felhívás III/1.3./M2)/b) pontjára bemutatott szakember az alkalmassági feltételeken felül rendelkezik útépítés és/vagy járda építés kivitelezés és/vagy helyreállítás során szerzett szakmai tapasztalattal (hónap);</w:t>
            </w:r>
          </w:p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eastAsia="Times New Roman" w:cs="Arial"/>
                <w:bCs/>
                <w:lang w:eastAsia="ar-SA"/>
              </w:rPr>
            </w:pPr>
            <w:r>
              <w:rPr>
                <w:rFonts w:cs="Arial" w:ascii="Arial" w:hAnsi="Arial"/>
                <w:i/>
              </w:rPr>
              <w:t>Legkedvezőbb szint 24 Legkedvezőtlenebb 0 hó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hónap</w:t>
            </w:r>
          </w:p>
        </w:tc>
      </w:tr>
      <w:tr>
        <w:trPr>
          <w:trHeight w:val="9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2.3.Az eljárást megindító felhívás III/1.3. /M2)/c) pontjára bemutatott szakember az alkalmassági feltételeken felül rendelkezik csapadékvíz csatorna és/vagy vízelvezető létesítmény építés és/vagy felújítás kivitelezése során szerzett többlet szakmai tapasztalattal (hónap);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eastAsia="Times New Roman" w:cs="Arial"/>
                <w:bCs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</w:rPr>
              <w:t>Legkedvezőbb szint 24 Legkedvezőtlenebb 0 hó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hónap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highlight w:val="yellow"/>
          <w:lang w:eastAsia="hu-HU"/>
        </w:rPr>
      </w:pPr>
      <w:r>
        <w:rPr>
          <w:rFonts w:eastAsia="Times New Roman" w:cs="Arial" w:ascii="Arial" w:hAnsi="Arial"/>
          <w:bCs/>
          <w:highlight w:val="yellow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Képviselő-testület megállapítja, hogy – a Kbt. 76. § (2) bekezdés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 alapján – a legjobb ár-érték arányt megjelenítő ajánlatot az ALPOK TERRA Kft. (9700 Szombathely, Petőfi Sándor u 32.) adta. Ajánlati ára: 87 727 890,- Ft, amely a rendelkezésre álló fedezet mértéke alapján megfelel Ajánlatkérőnek az alábbi feltétellel: mivel a tárgyi közbeszerzés a Kbt. 53. § (5)-(6) bekezdése szerinti feltételes közbeszerzés, az eljárás eredményessége esetén megkötésre kerülő szerződés hatályba lépésének feltétele fennmaradó bruttó 25 410 020,- Ft összegű többletforrás rendelkezésre állás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ajánlati árnak megfelelő forrást a kedvezményezetti többlettámogatásból (bruttó 21 805 340 Forint), valamint projekten belüli átcsoportosításból (bruttó 3 604 680 Forint) kívánja finanszírozni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nyertes ajánlattevővel való szerződéskötésre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részletezettek a „TOP-2.1.3-16-ZA1-2021-00047 azonosítószámú, „Csapadékvíz infrastruktúra fejlesztés Hévízen” című projekt esetében bruttó 21 805 340 Ft összegre többlettámogatási kérelmet nyújt b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határozat szerinti eljárásra és nyilatkozato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közbeszerzési hirdetmény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23. (III. 13.) határozata szerint a „TOP-2.1.3-16-ZA1-2021-00047 azonosítószámú, „Csapadékvíz infrastruktúra fejlesztés Hévízen” című projekt keretén belül az eljárás nyertesének a közbeszerzési szakértő és a bírálóbizottság javaslata alapján az Alpok Terra Korlátolt Felelősségű Társaság (9700 Szombathely Petőfi Sándor utca 32.) ajánlattevőt hirdette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TOP-2.1.3-16-ZA1-2021-00047 azonosítószámú, „Csapadékvíz infrastruktúra fejlesztés Hévízen” című projekt esetében bruttó 21 805 340 Ft összegű többlettámogatási kérelem benyújtása és elfogadása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felhatalmazása a nyertes ajánlattevővel való szerződéskötésre, illetve a határozat szerinti eljárásra és nyilatkozatok megtételére a képviselő-testület által megtörtén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bookmarkStart w:id="9" w:name="_Hlk83209571"/>
      <w:bookmarkEnd w:id="9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3/2023. (II. 3.), </w:t>
      </w:r>
      <w:r>
        <w:rPr>
          <w:rFonts w:cs="Arial" w:ascii="Arial" w:hAnsi="Arial"/>
          <w:bCs/>
        </w:rPr>
        <w:t xml:space="preserve">7/2023. (II. 9.), 8/2023. (II. 9.), </w:t>
      </w:r>
      <w:r>
        <w:rPr>
          <w:rFonts w:cs="Arial" w:ascii="Arial" w:hAnsi="Arial"/>
        </w:rPr>
        <w:t xml:space="preserve">9/2023. (II. 9.) </w:t>
      </w:r>
      <w:r>
        <w:rPr>
          <w:rFonts w:cs="Arial" w:ascii="Arial" w:hAnsi="Arial"/>
          <w:bCs/>
        </w:rPr>
        <w:t xml:space="preserve">10/2023. (II. 9.), 11/2023. (II. 9.), 12/2023. (II. 9.), 13/2023. (II. 9.), 14/2023. (II. 9.), 15/2023. (II. 9.), 16/2023. (II. 9.), 17/2023. (II. 9.), 18/2023. (II. 9.) 19/2023. (II. 9.), 20/2023. (II. 9.), 21/2023. (II. 9.), </w:t>
      </w:r>
      <w:r>
        <w:rPr>
          <w:rFonts w:cs="Arial" w:ascii="Arial" w:hAnsi="Arial"/>
        </w:rPr>
        <w:t xml:space="preserve">23/2023. (II. 9.), </w:t>
      </w:r>
      <w:r>
        <w:rPr>
          <w:rFonts w:cs="Arial" w:ascii="Arial" w:hAnsi="Arial"/>
          <w:bCs/>
        </w:rPr>
        <w:t>31/2023.  (II. 23.), 32/2023.  (II. 23.), 34/2023.  (II. 23.), 35/2023.  (II. 23.), 37/2023.  (III. 13.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6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i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  <w:num w:numId="2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i/>
    </w:rPr>
  </w:style>
  <w:style w:type="character" w:styleId="WW8Num8z2">
    <w:name w:val="WW8Num8z2"/>
    <w:qFormat/>
    <w:rPr>
      <w:rFonts w:eastAsia="Calibri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partnercontrol.hu/93b4a672-18e6-4da9-8b16-f14cf3a0921d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0:22:00Z</dcterms:created>
  <dc:creator>Hévíz Város Önkormányzat Polgármesteri Hivatal</dc:creator>
  <dc:description/>
  <cp:keywords/>
  <dc:language>en-US</dc:language>
  <cp:lastModifiedBy>Bertalan Linda</cp:lastModifiedBy>
  <cp:lastPrinted>2021-11-16T09:50:00Z</cp:lastPrinted>
  <dcterms:modified xsi:type="dcterms:W3CDTF">2023-03-20T10:22:00Z</dcterms:modified>
  <cp:revision>3</cp:revision>
  <dc:subject/>
  <dc:title>Iktatószám:</dc:title>
</cp:coreProperties>
</file>